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CHAPTER 6: Section 1</w:t>
      </w:r>
    </w:p>
    <w:p>
      <w:pPr>
        <w:pStyle w:val="Heading2"/>
        <w:rPr>
          <w:i w:val="false"/>
          <w:i w:val="false"/>
          <w:iCs w:val="false"/>
        </w:rPr>
      </w:pPr>
      <w:r>
        <w:rPr/>
        <w:t>Read Ch. 6 Prelude, Intro, and Section 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>What is Inferenc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>What is Formal Statistical Inferenc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- - - - - - - - - - - - - - - - - - - - - - - - - - - - - - - - - - - - - - - - - - - - - - - - - - - - - - - - - - - -</w:t>
      </w:r>
    </w:p>
    <w:p>
      <w:pPr>
        <w:pStyle w:val="Heading3"/>
        <w:rPr/>
      </w:pPr>
      <w:r>
        <w:rPr/>
        <w:t>Formal Statistical Inferen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2 most prominent types of Formal Statistical Inference are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(1) __________________________________________________ (described in 6.1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this is used for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(2) __________________________________________________ (described in 6.2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this assesses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Notes on Inference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>Inference is based on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>Inference gives us probabilities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>When we do inference, we are assuming that the data comes from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>What is the main unrealistic assumption that we make in Chapter 6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- - - - - - - - - - - - - - - - - - - - - - - - - - - - - - - - - - - - - - - - - - - - - - - - - - - - - - - - - - - -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Ch. 6 in general…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 whole purpose/goal of Statistics…</w:t>
      </w:r>
      <w:r>
        <w:br w:type="page"/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4"/>
        <w:rPr/>
      </w:pPr>
      <w:r>
        <w:rPr/>
        <w:t>Confidence Interva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>Read through SAT example (ex. 6.1) on pages 435 – 43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nfidence Interval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FORM: </w:t>
      </w:r>
      <w:r>
        <w:rPr>
          <w:rFonts w:cs="Tahoma" w:ascii="Tahoma" w:hAnsi="Tahoma"/>
          <w:i/>
          <w:iCs/>
        </w:rPr>
        <w:t>(p. 437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>Questions:</w:t>
      </w:r>
    </w:p>
    <w:p>
      <w:pPr>
        <w:pStyle w:val="Normal"/>
        <w:numPr>
          <w:ilvl w:val="1"/>
          <w:numId w:val="11"/>
        </w:numPr>
        <w:rPr/>
      </w:pPr>
      <w:r>
        <w:rPr>
          <w:rFonts w:cs="Tahoma" w:ascii="Tahoma" w:hAnsi="Tahoma"/>
        </w:rPr>
      </w:r>
      <m:oMath xmlns:m="http://schemas.openxmlformats.org/officeDocument/2006/math">
        <m:acc>
          <m:accPr>
            <m:chr m:val="¯"/>
          </m:accPr>
          <m:e/>
        </m:acc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s called an… 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1"/>
        </w:numPr>
        <w:rPr/>
      </w:pPr>
      <w:r>
        <w:rPr>
          <w:rFonts w:cs="Tahoma" w:ascii="Tahoma" w:hAnsi="Tahoma"/>
        </w:rPr>
        <w:t xml:space="preserve">What parameter is </w:t>
      </w:r>
      <w:r>
        <w:rPr>
          <w:rFonts w:cs="Tahoma" w:ascii="Tahoma" w:hAnsi="Tahoma"/>
        </w:rPr>
      </w:r>
      <m:oMath xmlns:m="http://schemas.openxmlformats.org/officeDocument/2006/math">
        <m:acc>
          <m:accPr>
            <m:chr m:val="¯"/>
          </m:accPr>
          <m:e/>
        </m:acc>
      </m:oMath>
      <w:r>
        <w:rPr>
          <w:rFonts w:cs="Tahoma" w:ascii="Tahoma" w:hAnsi="Tahoma"/>
        </w:rPr>
        <w:t xml:space="preserve"> estimating? 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The margin of error shows…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first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>The confidence level shows…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The two parts of a confidence interval are: </w:t>
      </w:r>
      <w:r>
        <w:rPr>
          <w:rFonts w:cs="Tahoma" w:ascii="Tahoma" w:hAnsi="Tahoma"/>
          <w:i/>
          <w:iCs/>
        </w:rPr>
        <w:t>(p. 438, numbers 1 and 2)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(1) ___________________________________________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</w:rPr>
        <w:t>(2) ___________________________________________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This part gives the probability that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>Take a look at the picture on page 438 (figure 6.2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Ch. 6… Estimating μ</w:t>
      </w:r>
    </w:p>
    <w:p>
      <w:pPr>
        <w:pStyle w:val="Normal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Heading5"/>
        <w:rPr/>
      </w:pPr>
      <w:r>
        <w:rPr/>
        <w:t>Section 6.1: Confidence Interval for the Population Mean</w:t>
      </w:r>
      <w:r>
        <w:rPr>
          <w:i/>
          <w:iCs/>
          <w:u w:val="none"/>
        </w:rPr>
        <w:t xml:space="preserve"> (p. 439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>Confidence Intervals are based on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The population has the distribution: </w:t>
      </w:r>
      <w:r>
        <w:rPr>
          <w:rFonts w:cs="Tahoma" w:ascii="Tahoma" w:hAnsi="Tahoma"/>
          <w:b/>
          <w:bCs/>
          <w:sz w:val="28"/>
        </w:rPr>
        <w:t>N(      ,      )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The sampling distribution has the distribution: </w:t>
      </w:r>
      <w:r>
        <w:rPr>
          <w:rFonts w:cs="Tahoma" w:ascii="Tahoma" w:hAnsi="Tahoma"/>
          <w:b/>
          <w:bCs/>
          <w:sz w:val="28"/>
        </w:rPr>
        <w:t>N(      ,      )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>We will be taking a sample size 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FORMULA: </w:t>
      </w:r>
      <w:r>
        <w:rPr>
          <w:rFonts w:cs="Tahoma" w:ascii="Tahoma" w:hAnsi="Tahoma"/>
          <w:b/>
          <w:bCs/>
          <w:i/>
          <w:iCs/>
        </w:rPr>
        <w:t>(p. 440)</w:t>
      </w:r>
    </w:p>
    <w:p>
      <w:pPr>
        <w:pStyle w:val="Heading6"/>
        <w:rPr/>
      </w:pPr>
      <w:r>
        <w:rPr/>
        <w:t>For a confidence interval of the population mea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Tahoma" w:ascii="Tahoma" w:hAnsi="Tahoma"/>
        </w:rPr>
      </w:r>
      <m:oMath xmlns:m="http://schemas.openxmlformats.org/officeDocument/2006/math">
        <m:acc>
          <m:accPr>
            <m:chr m:val="¯"/>
          </m:accPr>
          <m:e/>
        </m:acc>
      </m:oMath>
      <w:r>
        <w:rPr>
          <w:rFonts w:cs="Tahoma" w:ascii="Tahoma" w:hAnsi="Tahoma"/>
        </w:rPr>
        <w:t xml:space="preserve">is a ________________ for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s called the ____________________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hat is Z* defined as? </w:t>
      </w:r>
      <w:r>
        <w:rPr>
          <w:rFonts w:cs="Tahoma" w:ascii="Tahoma" w:hAnsi="Tahoma"/>
          <w:i/>
          <w:iCs/>
        </w:rPr>
        <w:t>(p. 440 in box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>What is Z* also called? 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>3 most common levels of confidence for Confidence Interval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1"/>
        </w:numPr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ind w:left="7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numPr>
          <w:ilvl w:val="1"/>
          <w:numId w:val="11"/>
        </w:numPr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ind w:left="7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numPr>
          <w:ilvl w:val="1"/>
          <w:numId w:val="11"/>
        </w:numPr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How can we find Z* for our level of confidence? 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For example, I want the Z* for 90% confidence level- how can I find it?? </w:t>
      </w:r>
      <w:r>
        <w:rPr>
          <w:rFonts w:cs="Tahoma" w:ascii="Tahoma" w:hAnsi="Tahoma"/>
          <w:i/>
          <w:iCs/>
          <w:sz w:val="20"/>
        </w:rPr>
        <w:t>(Look back to your review/warm up for Ch. 6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3 Common Confidence Levels: </w:t>
      </w:r>
      <w:r>
        <w:rPr>
          <w:rFonts w:cs="Tahoma" w:ascii="Tahoma" w:hAnsi="Tahoma"/>
          <w:i/>
          <w:iCs/>
        </w:rPr>
        <w:t>(p. 439)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6480" w:type="dxa"/>
        <w:jc w:val="left"/>
        <w:tblInd w:w="1298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60"/>
        <w:gridCol w:w="1440"/>
        <w:gridCol w:w="1440"/>
        <w:gridCol w:w="1440"/>
      </w:tblGrid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fidence Leve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5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9%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*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ut what if we want a different degree of confidence than 90%, 95%, or 99%?  How can we find the Z* for those?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Way #1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Look at the tables in the back of the book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Find Table D (page T-11)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Down at the bottom of the chart, you will see “Confidence Level C” and a bunch of confidence levels right above it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Look right above the confidence levels (the %s) and you will see the Z* for those levels of confidence.  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Way #2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Find the Z* that have that % of data between them using a picture and the calculator function invnorm( 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u w:val="single"/>
        </w:rPr>
        <w:t>Example:</w:t>
      </w:r>
      <w:r>
        <w:rPr>
          <w:rFonts w:cs="Tahoma" w:ascii="Tahoma" w:hAnsi="Tahoma"/>
        </w:rPr>
        <w:t xml:space="preserve"> Find the Z* for a 91% confidence level: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Using the formula for a Confidence Interval, and the information below, complete the following examples. 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EXAMPLE #1:</w:t>
      </w:r>
    </w:p>
    <w:p>
      <w:pPr>
        <w:pStyle w:val="Normal"/>
        <w:rPr/>
      </w:pPr>
      <w:r>
        <w:rPr>
          <w:rFonts w:cs="Tahoma" w:ascii="Tahoma" w:hAnsi="Tahoma"/>
        </w:rPr>
        <w:t xml:space="preserve">Find a 95% confidence interval when we have </w:t>
      </w:r>
      <w:r>
        <w:rPr>
          <w:rFonts w:cs="Tahoma" w:ascii="Tahoma" w:hAnsi="Tahoma"/>
        </w:rPr>
      </w:r>
      <m:oMath xmlns:m="http://schemas.openxmlformats.org/officeDocument/2006/math">
        <m:acc>
          <m:accPr>
            <m:chr m:val="¯"/>
          </m:accPr>
          <m:e/>
        </m:acc>
      </m:oMath>
      <w:r>
        <w:rPr>
          <w:rFonts w:cs="Tahoma" w:ascii="Tahoma" w:hAnsi="Tahoma"/>
        </w:rPr>
        <w:t>= 25.7, σ = 3.4, and n = 1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EXAMPLE #2:</w:t>
      </w:r>
    </w:p>
    <w:p>
      <w:pPr>
        <w:pStyle w:val="Normal"/>
        <w:rPr/>
      </w:pPr>
      <w:r>
        <w:rPr>
          <w:rFonts w:cs="Tahoma" w:ascii="Tahoma" w:hAnsi="Tahoma"/>
        </w:rPr>
        <w:t>Tim wants to know his true weight.  He has been weighing himself once a week for several years.  His weight measurements have been shown to have a standard deviation of 3.  Give a 90% confidence interval for his mean weight last month if the 4 weights for last month ar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90.5, 189, 195.5, and 18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EXAMPLE #3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oing back to Tim’s 4 measurements from last month (Example 2), find 95% and 99% confidence interval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mpare these confidence intervals to your 90% confidence interval in example 2.  What do you notice about the intervals as the confidence level (the % of confidence we have) increas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Interpreting Confidence Intervals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>Confidence intervals have 2 part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>The interpretation is . . . 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It must use both . . . 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Form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(of the sentence interpretatio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**</w:t>
      </w:r>
      <w:r>
        <w:rPr>
          <w:rFonts w:cs="Tahoma" w:ascii="Tahoma" w:hAnsi="Tahoma"/>
        </w:rPr>
        <w:t>Go back to example #2 and interpret your confidence interval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- - - - - - - - - - - - - - - - - - - - - - - - - - - - - - - - - - - - - - - - - - - - - - - - - - - - - - - - - - -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Margin of Error: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>What part of the formula for a confidence interval is the margin of error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>Do we want a low or high margin of error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>What 3 things can we do to lower the margin of error? (p. 442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(1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(2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ab/>
        <w:tab/>
        <w:t>(3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AP Statistics</w:t>
      </w:r>
    </w:p>
    <w:p>
      <w:pPr>
        <w:pStyle w:val="Heading1"/>
        <w:rPr/>
      </w:pPr>
      <w:r>
        <w:rPr/>
        <w:t>Section 6.1 – Confidence Interval for Mea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A bottling machine is operating with a standard deviation of 0.12 ounce.  Suppose that in a sample of 36 bottles the machine inserted an average of 16.1 ounces into each bott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Give a 95% confidence interval for the mean number of ounc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Give a 99% confidence interval for the mean number of ounc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ompare the widths of the intervals with the level of confide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assumptions have we made in constructing these confidence interva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t a certain plant, batteries are being produced with a life expectancy that has a </w:t>
      </w:r>
      <w:r>
        <w:rPr>
          <w:i/>
        </w:rPr>
        <w:t>variance</w:t>
      </w:r>
      <w:r>
        <w:rPr/>
        <w:t xml:space="preserve"> of 5.76 months squared.  Suppose the mean life expectancy in a sample of 64 batteries is 12.35 month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Find a 90% confidence interval for the mean life expectancy of all the batteri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Find a 90% confidence interval if the sample is 10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happened to the size of the interval as the sample size increas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assumptions have we made in constructing these confidence interva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A new drug results in lowering the heart rate by varying amounts with a standard deviation of 2.49 beats per minu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Find a 95% confidence interval estimate for the mean lowering of the heart rate in all patients if a 50-person sample averages a drop of 5.32 beats per minu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Find a 98% confidence interv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With what certainty (level of confidence) can we assert that the new drug lowers the heart rate by a mean of 5.32 </w:t>
      </w:r>
      <w:r>
        <w:rPr>
          <w:rFonts w:eastAsia="Symbol" w:cs="Symbol" w:ascii="Symbol" w:hAnsi="Symbol"/>
        </w:rPr>
        <w:t></w:t>
      </w:r>
      <w:r>
        <w:rPr/>
        <w:t xml:space="preserve"> 0.75 beats per minu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 survey was conducted involving 250 out of 125,000 families living in a city.  The average amount of income tax paid per family in the sample was $3540 with a standard deviation of $1150.  Establish a 99% confidence interval estimate for the </w:t>
      </w:r>
      <w:r>
        <w:rPr>
          <w:i/>
        </w:rPr>
        <w:t>total</w:t>
      </w:r>
      <w:r>
        <w:rPr/>
        <w:t xml:space="preserve"> taxes paid by all of the families.</w:t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autions/Assumptions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>A confidence interval is only correct in certain circumstances and with certain assumption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ssumptions: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Caution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e can’t use our confidence interval if the above assumptions aren’t met.  Also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hoosing Sample Size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>Formula for the confidence interval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>Changing the sample size affects what part of the confidence interval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>If we increase the sample size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>We can choose sample size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>How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Exampl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im is still obsessed about his weight.  He wants to estimate his monthly weight so that it is accurate to within 2 pounds.  He also wants to have 95% confidence when he does this.  How many measurements must he take to achieve this?  Remember his average weight was 190.5 lbs. and his standard deviation was 3 lb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rPr/>
      </w:pPr>
      <w:r>
        <w:rPr/>
        <w:t>AP Statistics</w:t>
      </w:r>
    </w:p>
    <w:p>
      <w:pPr>
        <w:pStyle w:val="Normal"/>
        <w:rPr>
          <w:b/>
          <w:b/>
        </w:rPr>
      </w:pPr>
      <w:r>
        <w:rPr>
          <w:b/>
        </w:rPr>
        <w:t>Section 6.1 – Determining Sample Size (Mea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A process that results in a standard deviation in diameter of 0.025 inch manufactures ball bearings.  What sample size should be chosen if we wish to be 99% sure of knowing the diameter to within </w:t>
      </w:r>
      <w:r>
        <w:rPr>
          <w:rFonts w:eastAsia="Symbol" w:cs="Symbol" w:ascii="Symbol" w:hAnsi="Symbol"/>
        </w:rPr>
        <w:t></w:t>
      </w:r>
      <w:r>
        <w:rPr/>
        <w:t>0.01 in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A government investigator plans to test for the mean quantity of a particular pollutant that a manufacturer is dumping into a river each day.  She needs an estimate that is within 50 grams at the 95% confidence level.  If previous measurements indicate that the variance is 21,800 grams squared, how many days should she include in the sam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If a wildlife service wishes to estimate the mean number of days of hunting per hunter for all hunters licensed in the state during a given season, with a bound on the error of estimation equal to 2 hunting days, how many hunters must be included in the survey?  Assume that data collected in earlier surveys have shown </w:t>
      </w:r>
      <w:r>
        <w:rPr>
          <w:rFonts w:eastAsia="Symbol" w:cs="Symbol" w:ascii="Symbol" w:hAnsi="Symbol"/>
          <w:i/>
        </w:rPr>
        <w:t></w:t>
      </w:r>
      <w:r>
        <w:rPr/>
        <w:t xml:space="preserve"> to be 10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Suppose you wish to estimate a population mean based on a random sample of observations, and prior experience suggests that </w:t>
      </w:r>
      <w:r>
        <w:rPr>
          <w:rFonts w:eastAsia="Symbol" w:cs="Symbol" w:ascii="Symbol" w:hAnsi="Symbol"/>
          <w:i/>
        </w:rPr>
        <w:t></w:t>
      </w:r>
      <w:r>
        <w:rPr/>
        <w:t xml:space="preserve"> = 12.7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nstruct a 90% C.I. estimate for the me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nstruct a 95% C.I. estimate for the me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nstruct a 99% C.I. estimate for the me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w does the confidence level affect the size of the confidence interv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Suppose you wish to estimate a population mean with 95% confidence based on a random sample of 350 observations, and prior experience suggests that </w:t>
      </w:r>
      <w:r>
        <w:rPr>
          <w:rFonts w:eastAsia="Symbol" w:cs="Symbol" w:ascii="Symbol" w:hAnsi="Symbol"/>
          <w:i/>
        </w:rPr>
        <w:t></w:t>
      </w:r>
      <w:r>
        <w:rPr/>
        <w:t xml:space="preserve"> = 12.7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>If we want to decrease the width of the confidence interval in half, what sample size should we take?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>If we want to triple the width of the confidence interval, what should the sample size b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008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10"/>
        </w:tabs>
        <w:ind w:left="1110" w:hanging="39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6:21:00Z</dcterms:created>
  <dc:creator>Teacher</dc:creator>
  <dc:description/>
  <cp:keywords/>
  <dc:language>en-US</dc:language>
  <cp:lastModifiedBy>Lauren Senske</cp:lastModifiedBy>
  <cp:lastPrinted>2007-03-21T12:32:00Z</cp:lastPrinted>
  <dcterms:modified xsi:type="dcterms:W3CDTF">2009-03-30T14:53:00Z</dcterms:modified>
  <cp:revision>15</cp:revision>
  <dc:subject/>
  <dc:title>CHAPTER 6: Section 1</dc:title>
</cp:coreProperties>
</file>